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8 Viviendas Prototipo “VL 21 de 2 Dormitorios”, “VC 21 de 2 Dormitorios” y “VCD 21 de 2 Dormitorios” en la localidad de Villa Guillermina - Departamento General Obligad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4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5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eastAsia="Arial"/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8 Viviendas Prototipo “VL 21 de 2 Dormitorios”, “VC 21 de 2 Dormitorios” y “VCD 21 de 2 Dormitorios” en la localidad de Villa Guillermina - Departamento General Obligado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44538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>, donde tenga contemplado los montos parciales y totales de los rubros antes citado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8 Viviendas Prototipo “VL 21 de 2 Dormitorios”, “VC 21 de 2 Dormitorios” y “VCD 21 de 2 Dormitorios” en la localidad de Villa Guillermina - Departamento General Obligado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18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91.445.763,78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NOVENTA Y UN MILLONES CUATROCIENTOS CUARENTA Y CINCO MIL SETECIENTOS SESENTA Y TRES CON 78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8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8 Viviendas Prototipo “VL 21 de 2 Dormitorios”, “VC 21 de 2 Dormitorios” y “VCD 21 de 2 Dormitorios” en la localidad de Villa Guillermina - Departamento General Obligad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8 Viviendas Prototipo “VL 21 de 2 Dormitorios”, “VC 21 de 2 Dormitorios” y “VCD 21 de 2 Dormitorios” en la localidad de Villa Guillermina - Departamento General Obligado”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10 unidades habitacionales “VC 21” 2D </w:t>
      </w:r>
      <w:r>
        <w:rPr>
          <w:b w:val="false"/>
          <w:bCs/>
          <w:iCs/>
          <w:lang w:val="es-ES"/>
        </w:rPr>
        <w:t>x $.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b) Para la ejecución de 7 unidades habitacionales “VL 21” 2D </w:t>
      </w:r>
      <w:r>
        <w:rPr>
          <w:b w:val="false"/>
          <w:bCs/>
          <w:iCs/>
          <w:lang w:val="es-ES"/>
        </w:rPr>
        <w:t>x   $.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c) Para la ejecución de 1 unidad habitacional “VCD 21” 2D </w:t>
      </w:r>
      <w:r>
        <w:rPr>
          <w:b w:val="false"/>
          <w:bCs/>
          <w:iCs/>
          <w:lang w:val="es-ES"/>
        </w:rPr>
        <w:t>x        $.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8 Viviendas Prototipo “VL 21 de 2 Dormitorios”, “VC 21 de 2 Dormitorios” y “VCD 21 de 2 Dormitorios” en la localidad de Villa Guillermina - Departamento General Obligad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8 Viviendas Prototipo “VL 21 de 2 Dormitorios”, “VC 21 de 2 Dormitorios” y “VCD 21 de 2 Dormitorios” en la localidad de Villa Guillermina - Departamento General Obligad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8 Viviendas Prototipo “VL 21 de 2 Dormitorios”, “VC 21 de 2 Dormitorios” y “VCD 21 de 2 Dormitorios” en la localidad de Villa Guillermina - Departamento General Obligad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18 unidades habitacionales en la localidad de Villa Guillerm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rPr>
        <w:sz w:val="6"/>
      </w:rPr>
    </w:pPr>
    <w:r>
      <w:rPr>
        <w:rFonts w:eastAsia="Arial"/>
        <w:lang w:val="es-AR" w:eastAsia="en-US"/>
      </w:rPr>
      <w:t xml:space="preserve">    </w:t>
    </w:r>
    <w:r>
      <w:rPr>
        <w:lang w:val="es-AR" w:eastAsia="en-US"/>
      </w:rPr>
      <w:drawing>
        <wp:inline distT="0" distB="0" distL="0" distR="0">
          <wp:extent cx="1019175" cy="1019175"/>
          <wp:effectExtent l="0" t="0" r="0" b="0"/>
          <wp:docPr id="2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s-AR" w:eastAsia="en-US"/>
      </w:rPr>
      <w:t xml:space="preserve">                                                                                          </w:t>
    </w:r>
    <w:r>
      <w:rPr/>
      <w:drawing>
        <wp:inline distT="0" distB="0" distL="0" distR="0">
          <wp:extent cx="933450" cy="923925"/>
          <wp:effectExtent l="0" t="0" r="0" b="0"/>
          <wp:docPr id="22" name="SELLO FOLIAD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SELLO FOLIAD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22">
    <w:name w:val="Texto independiente 22"/>
    <w:basedOn w:val="Normal"/>
    <w:qFormat/>
    <w:pPr>
      <w:overflowPunct w:val="true"/>
      <w:autoSpaceDE w:val="true"/>
      <w:jc w:val="both"/>
      <w:textAlignment w:val="auto"/>
    </w:pPr>
    <w:rPr>
      <w:b w:val="false"/>
      <w:i w:val="false"/>
      <w:sz w:val="2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10-04T22:43:00Z</dcterms:modified>
  <cp:revision>58</cp:revision>
  <dc:subject/>
  <dc:title>GOBIERNO  DE  LA  PROVINCIA  DE</dc:title>
</cp:coreProperties>
</file>